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1308461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3193559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081359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5383471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910194326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26442288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